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497-1/22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22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 Prijedloga zakona o Gradu Laktaši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2. aprila 2022. godine razmatrao Prijedlog zakona o Gradu Laktaši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Ognjen Žmirić, Goran Jerinić i Miroslav Bojić, 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Spomenka Stevanović, Tomica Stojanović, Aleksandar Glavaš i Gordana Vid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Senka Jujić, ministar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zakona o Gradu Laktaši – po hitnom postupku, razmatra na Dvadeset prvoj redov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497-1/22 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22. godine      </w:t>
        <w:tab/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ijedloga zakona o izmjeni i dopunama Zakona o teritorijalnoj organizaciji Republike Srpsk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2. aprila 2022. godine razmatrao Prijedlog zakona o izmjeni i dopunama Zakona o teritorijalnoj organizaciji Republike Srpske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Ognjen Žmirić, Goran Jerinić i Miroslav Bojić, 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Spomenka Stevanović, Tomica Stojanović, Aleksandar Glavaš i Gordana Vid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Senka Jujić, ministar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Odbor je jednoglasno zauzeo stav da se Prijedlog zakona o izmjeni i dopunama Zakona o teritorijalnoj organizaciji Republike Srpske – po hitnom postupku, razmatra na Dvadeset prvoj redov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</w:t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21-06-22T08:49:00Z</cp:lastPrinted>
  <dcterms:modified xsi:type="dcterms:W3CDTF">2022-04-12T11:24:00Z</dcterms:modified>
  <cp:revision>680</cp:revision>
  <dc:subject/>
  <dc:title>Датум, 10</dc:title>
</cp:coreProperties>
</file>